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信息工程学院试卷检查表</w:t>
      </w:r>
    </w:p>
    <w:p>
      <w:pPr>
        <w:pStyle w:val="Normal"/>
        <w:ind w:left="-178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班级：</w:t>
      </w:r>
      <w:r>
        <w:rPr>
          <w:rFonts w:ascii="宋体" w:hAnsi="宋体" w:cs="宋体" w:eastAsia="Times New Roman"/>
          <w:b/>
          <w:sz w:val="30"/>
          <w:szCs w:val="30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>课程名称：</w:t>
      </w:r>
      <w:r>
        <w:rPr>
          <w:rFonts w:ascii="宋体" w:hAnsi="宋体" w:cs="宋体" w:eastAsia="Times New Roman"/>
          <w:b/>
          <w:sz w:val="30"/>
          <w:szCs w:val="30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>任课老师：</w:t>
      </w:r>
      <w:r>
        <w:rPr>
          <w:rFonts w:ascii="宋体" w:hAnsi="宋体" w:cs="宋体" w:eastAsia="Times New Roman"/>
          <w:b/>
          <w:sz w:val="30"/>
          <w:szCs w:val="30"/>
        </w:rPr>
        <w:t xml:space="preserve">          </w:t>
      </w:r>
      <w:r>
        <w:rPr>
          <w:rFonts w:ascii="宋体" w:hAnsi="宋体" w:cs="宋体"/>
          <w:b/>
          <w:sz w:val="30"/>
          <w:szCs w:val="30"/>
        </w:rPr>
        <w:t>试卷份数：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575"/>
        <w:gridCol w:w="1231"/>
        <w:gridCol w:w="2338"/>
      </w:tblGrid>
      <w:tr>
        <w:trPr>
          <w:trHeight w:val="45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检查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（请填写不符合原因）</w:t>
            </w:r>
          </w:p>
        </w:tc>
      </w:tr>
      <w:tr>
        <w:trPr>
          <w:trHeight w:val="28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面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试卷分发记录填写完整无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试卷封装情况填写准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试卷袋文件目录填写完整无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试卷袋底部目录填写正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封面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监考信息填写完整、准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缺考记录填写准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作弊记录填写详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监考人员、接卷人员是否签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试卷份数与实际一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格式规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文字、插图工整、清楚、准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各题分值累加与总分值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相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内容齐全，无漏题、顺序错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标注主观题得分点，得分点总和与总分一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各题标分与试卷对应题标分一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命题符合教学大纲对知识能力的基本要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题型多样，题量适当，中等水平学生在规定时间做完，并有时间复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难易程度适当，基本题约占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％，综合题约占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％，提高题约占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试题覆盖本课程教学大纲的基本内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题意准确，文字通畅，各试题彼此独立，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卷相同知识点覆盖量少于</w:t>
            </w:r>
            <w:r>
              <w:rPr>
                <w:rFonts w:cs="宋体" w:ascii="宋体" w:hAnsi="宋体"/>
                <w:szCs w:val="21"/>
              </w:rPr>
              <w:t>1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用</w:t>
            </w:r>
            <w:r>
              <w:rPr>
                <w:rFonts w:ascii="宋体" w:hAnsi="宋体" w:cs="宋体"/>
                <w:szCs w:val="21"/>
              </w:rPr>
              <w:t>红笔批阅试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阅卷扣分方式符合规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合分正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客观题对错有标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主观题得分标注得分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试卷批改错误更正处有评阅人签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学生答卷无缺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各</w:t>
            </w:r>
            <w:r>
              <w:rPr>
                <w:rFonts w:ascii="宋体" w:hAnsi="宋体" w:cs="宋体"/>
                <w:szCs w:val="21"/>
              </w:rPr>
              <w:t>项目填写完整无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学生成绩正态分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平时成绩依据充分，标记明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试卷分析客观、全面、深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项目完整，无缺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按学号排序，装订整齐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合要求（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）、不符合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szCs w:val="21"/>
        </w:rPr>
        <w:t>检查人签字：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                                     </w:t>
      </w:r>
      <w:r>
        <w:rPr/>
        <w:t>学院负责人签字：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                                              </w:t>
      </w:r>
      <w:r>
        <w:rPr/>
        <w:t>日期：</w:t>
      </w:r>
    </w:p>
    <w:sectPr>
      <w:type w:val="nextPage"/>
      <w:pgSz w:w="11906" w:h="16838"/>
      <w:pgMar w:left="1531" w:right="153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9:00Z</dcterms:created>
  <dc:creator>user</dc:creator>
  <dc:description/>
  <dc:language>en-US</dc:language>
  <cp:lastModifiedBy>智超爸</cp:lastModifiedBy>
  <cp:lastPrinted>2012-06-26T18:13:00Z</cp:lastPrinted>
  <dcterms:modified xsi:type="dcterms:W3CDTF">2023-05-08T01:42:06Z</dcterms:modified>
  <cp:revision>2</cp:revision>
  <dc:subject/>
  <dc:title>附件4              金陵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2F3EA353E4916A59EFA1ABE0F826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