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126"/>
        <w:gridCol w:w="444"/>
        <w:gridCol w:w="119"/>
        <w:gridCol w:w="213"/>
        <w:gridCol w:w="1417"/>
        <w:gridCol w:w="761"/>
        <w:gridCol w:w="1250"/>
        <w:gridCol w:w="1080"/>
        <w:gridCol w:w="408"/>
        <w:gridCol w:w="1604"/>
      </w:tblGrid>
      <w:tr>
        <w:trPr>
          <w:trHeight w:val="935" w:hRule="atLeast"/>
        </w:trPr>
        <w:tc>
          <w:tcPr>
            <w:tcW w:w="97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信息工程学院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3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>_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届本科毕业设计（论文）检查表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12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毕业设计（论文）题目</w:t>
            </w:r>
          </w:p>
        </w:tc>
        <w:tc>
          <w:tcPr>
            <w:tcW w:w="72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生姓名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生学号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生班级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所在专业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导教师</w:t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查结果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备注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（存在问题点）</w:t>
            </w:r>
          </w:p>
        </w:tc>
      </w:tr>
      <w:tr>
        <w:trPr>
          <w:trHeight w:val="596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题申报表</w:t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题科学、课题简介清晰、要求明确、工作量适中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任务书</w:t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封面内容填写完整，版面格式工整，项目填写齐全，不得空缺。封面起迄日期以学院毕设工作计划规定为准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书中研究内容要求清楚、进度计划安排合理，且时间与人才培养方案及学院毕设工作计划相符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开题报告</w:t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封面内容填写完整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嵌入式班校企双导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，封面日期以学院毕设工作计划规定为准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名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来源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及类型所有材料一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内容填写完整，专业审查意见完整，日期以学院毕设工作计划规定为准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导记录</w:t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记录内容填写全面完整，按照每周一次填写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嵌入式班校企双导师签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阅答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材料</w:t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阅答辩材料完整包括：成绩评定表（指导教师）、评阅意见表、答辩记录及综合成绩评定表，填写规范，评定成绩合理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评阅与答辩表、成绩表日期顺序合理，与学院的毕业设计（论文）工作计划及任务书后所附的课题工作进度计划相符，各专业相对统一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辩工作规范，答辩记录表内容详尽（现场问答记录）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最终评定结果为优、良、中、及格、不及格五级分制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论文定稿</w:t>
            </w:r>
          </w:p>
        </w:tc>
        <w:tc>
          <w:tcPr>
            <w:tcW w:w="53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英文摘要内容合理，英文翻译质量符合要求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3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设计（论文）撰写格式规范，内容符合要求。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3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本文、参考文献等符合要求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3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查重抄袭率不超过</w:t>
            </w:r>
            <w:r>
              <w:rPr>
                <w:rFonts w:cs="宋体" w:ascii="宋体" w:hAnsi="宋体"/>
                <w:kern w:val="0"/>
                <w:szCs w:val="21"/>
              </w:rPr>
              <w:t>20%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备注栏请填写查重率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归档情况</w:t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各项材料中所需签名或盖章完整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套材料的各项信息，特别是论文题目一致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料袋内材料完整，按目录顺序排放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备注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要求打“√”；不符合要求打“</w:t>
            </w:r>
            <w:r>
              <w:rPr>
                <w:rFonts w:cs="宋体" w:ascii="宋体" w:hAnsi="宋体"/>
                <w:kern w:val="0"/>
                <w:szCs w:val="21"/>
              </w:rPr>
              <w:t>×”</w:t>
            </w:r>
          </w:p>
        </w:tc>
      </w:tr>
      <w:tr>
        <w:trPr>
          <w:trHeight w:val="458" w:hRule="atLeast"/>
        </w:trPr>
        <w:tc>
          <w:tcPr>
            <w:tcW w:w="325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sz w:val="24"/>
              </w:rPr>
              <w:t>检查人签字：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宋体" w:hAnsi="宋体" w:cs="宋体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b/>
                <w:color w:val="FFFFFF"/>
                <w:sz w:val="24"/>
              </w:rPr>
              <w:t>互查人签字：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sz w:val="24"/>
              </w:rPr>
              <w:t>学院负责人签字：</w:t>
            </w:r>
          </w:p>
        </w:tc>
      </w:tr>
      <w:tr>
        <w:trPr>
          <w:trHeight w:val="458" w:hRule="atLeast"/>
        </w:trPr>
        <w:tc>
          <w:tcPr>
            <w:tcW w:w="3254" w:type="dxa"/>
            <w:gridSpan w:val="5"/>
            <w:tcBorders/>
            <w:vAlign w:val="center"/>
          </w:tcPr>
          <w:p>
            <w:pPr>
              <w:pStyle w:val="Normal"/>
              <w:widowControl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  <w:tc>
          <w:tcPr>
            <w:tcW w:w="217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156" w:after="156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日期：</w:t>
            </w:r>
          </w:p>
        </w:tc>
        <w:tc>
          <w:tcPr>
            <w:tcW w:w="4342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1:50:00Z</dcterms:created>
  <dc:creator>user</dc:creator>
  <dc:description/>
  <dc:language>en-US</dc:language>
  <cp:lastModifiedBy>智超爸</cp:lastModifiedBy>
  <cp:lastPrinted>2020-07-03T17:32:00Z</cp:lastPrinted>
  <dcterms:modified xsi:type="dcterms:W3CDTF">2023-10-31T08:31:13Z</dcterms:modified>
  <cp:revision>3</cp:revision>
  <dc:subject/>
  <dc:title>附件5                 金 陵 科 技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33A6B8AAE4901A3D84C82569C6FF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